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  <w:t>“</w:t>
      </w:r>
      <w:r>
        <w:rPr>
          <w:rFonts w:cs="AGaramond Bold" w:ascii="AGaramond Bold" w:hAnsi="AGaramond Bold"/>
        </w:rPr>
        <w:t>INSTRUCCIONES PARA LA IMPESIÓN DEL CUADERNITO”</w:t>
      </w:r>
    </w:p>
    <w:p>
      <w:pPr>
        <w:pStyle w:val="Normal"/>
        <w:jc w:val="center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center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  <w:t>“</w:t>
      </w:r>
      <w:r>
        <w:rPr>
          <w:rFonts w:cs="AGaramond Bold" w:ascii="AGaramond Bold" w:hAnsi="AGaramond Bold"/>
        </w:rPr>
        <w:t>NUESTRA SEÑORA DEL ROSARIO”</w:t>
      </w:r>
    </w:p>
    <w:p>
      <w:pPr>
        <w:pStyle w:val="Normal"/>
        <w:jc w:val="center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TextBody"/>
        <w:rPr/>
      </w:pPr>
      <w:r>
        <w:rPr/>
        <w:t>Considérense las páginas (10) y (11) como centrales del cuadernito.  Instalar una hoja en blanco tamaño carta en la impresora e imprime las páginas (10) y (11) en una misma media página; voltear la hoja para imprimir en la media cara posterior las páginas (9) y (12).  Ahora instala de cabeza la misma hoja e imprime las páginas (8) y (13); finalmente voltea la hoja para imprimir detrás de estas últimas las páginas (7) y (14).  Felicidades.</w:t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  <w:t>Instala otra hoja en blanco en la impresora e imprime las páginas (6) y (15); voltea la hoja e imprime atrás las páginas (5) y (16).  Instala de cabeza la misma hoja e imprime las páginas (4) y (17); voltea la hoja e imprime finalmente las páginas (3) y (18).  Felicidades.</w:t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  <w:t>Instala una tercera hoja en blanco en la impresora e imprime las páginas (2) y (19); voltea la hoja para imprimir las páginas (1) y (20).  Instala de cabeza la misma hoja e imprime la PORTADA y la CONTRAPORTADA; finalmente voltea la hoja e imprime el Reverso de la PORTADA y el Reverso de la CONTRAPORTADA.  Corta a la mitad las tres hojas impresas, arma el cuadernito y engrápalo.  Ya tienes en tus manos, algo de las cosas de Dios para frecuentar en tu vida: El amor a la Oración, especialmente el Santo Rosario.</w:t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both"/>
        <w:rPr/>
      </w:pPr>
      <w:r>
        <w:rPr>
          <w:rFonts w:cs="AGaramond Bold" w:ascii="AGaramond Bold" w:hAnsi="AGaramond Bold"/>
        </w:rPr>
        <w:t xml:space="preserve">PD: Si no tienes material impreso para hacer tu Rosario, SOLICÍTAME un cuadernito y te lo envío; o bien, visita:  </w:t>
      </w:r>
      <w:hyperlink r:id="rId2">
        <w:r>
          <w:rPr>
            <w:rStyle w:val="InternetLink"/>
            <w:rFonts w:cs="AGaramond Bold" w:ascii="AGaramond Bold" w:hAnsi="AGaramond Bold"/>
          </w:rPr>
          <w:t>www.lascosasdedios.4t.com</w:t>
        </w:r>
      </w:hyperlink>
      <w:r>
        <w:rPr>
          <w:rFonts w:cs="AGaramond Bold" w:ascii="AGaramond Bold" w:hAnsi="AGaramond Bold"/>
        </w:rPr>
        <w:t xml:space="preserve">    y desde allí lo pides.  Raúl.  </w:t>
      </w:r>
    </w:p>
    <w:p>
      <w:pPr>
        <w:pStyle w:val="Normal"/>
        <w:jc w:val="both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p>
      <w:pPr>
        <w:pStyle w:val="Normal"/>
        <w:jc w:val="both"/>
        <w:rPr>
          <w:rFonts w:ascii="AGaramond Bold" w:hAnsi="AGaramond Bold" w:cs="AGaramond Bold"/>
          <w:sz w:val="20"/>
          <w:lang w:val="es-ES" w:eastAsia="en-US"/>
        </w:rPr>
      </w:pPr>
      <w:r>
        <w:rPr>
          <w:rFonts w:cs="AGaramond Bold" w:ascii="AGaramond Bold" w:hAnsi="AGaramond Bold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48590</wp:posOffset>
            </wp:positionV>
            <wp:extent cx="2507615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Garamond Bold" w:hAnsi="AGaramond Bold" w:cs="AGaramond Bold"/>
        </w:rPr>
      </w:pPr>
      <w:r>
        <w:rPr>
          <w:rFonts w:cs="AGaramond Bold" w:ascii="AGaramond Bold" w:hAnsi="AGaramond Bold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 Bold" w:hAnsi="AGaramond Bold" w:cs="AGaramond 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cosasdedios.4t.com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3:55:00Z</dcterms:created>
  <dc:creator>Raul Moreno</dc:creator>
  <dc:description/>
  <dc:language>en-US</dc:language>
  <cp:lastModifiedBy>Raul Moreno</cp:lastModifiedBy>
  <dcterms:modified xsi:type="dcterms:W3CDTF">2002-09-14T14:26:00Z</dcterms:modified>
  <cp:revision>2</cp:revision>
  <dc:subject/>
  <dc:title>“INSTRUCCIONES PARA LA IMPESIÓN DEL CUADERNITO”</dc:title>
</cp:coreProperties>
</file>